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wxr-xr-x</w:t>
        <w:tab/>
        <w:t>root/root</w:t>
        <w:tab/>
        <w:t>usr/share/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</w:t>
        <w:tab/>
        <w:t>root/root</w:t>
        <w:tab/>
        <w:t>usr/share/doc/systemd/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</w:t>
        <w:tab/>
        <w:t>root/root</w:t>
        <w:tab/>
        <w:t>usr/share/doc/systemd/CODING_STYL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</w:t>
        <w:tab/>
        <w:t>root/root</w:t>
        <w:tab/>
        <w:t>usr/share/doc/systemd/DISTRO_PORTING.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</w:t>
        <w:tab/>
        <w:t>root/root</w:t>
        <w:tab/>
        <w:t>usr/share/doc/systemd/ENVIRONMENT.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</w:t>
        <w:tab/>
        <w:t>root/root</w:t>
        <w:tab/>
        <w:t>usr/share/doc/systemd/GVARIANT-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</w:t>
        <w:tab/>
        <w:t>root/root</w:t>
        <w:tab/>
        <w:t>usr/share/doc/systemd/HACKING.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</w:t>
        <w:tab/>
        <w:t>root/root</w:t>
        <w:tab/>
        <w:t>usr/share/doc/systemd/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</w:t>
        <w:tab/>
        <w:t>root/root</w:t>
        <w:tab/>
        <w:t>usr/share/doc/systemd/LICENSE.LGPL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</w:t>
        <w:tab/>
        <w:t>root/root</w:t>
        <w:tab/>
        <w:t>usr/share/doc/systemd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</w:t>
        <w:tab/>
        <w:t>root/root</w:t>
        <w:tab/>
        <w:t>usr/share/doc/systemd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</w:t>
        <w:tab/>
        <w:t>root/root</w:t>
        <w:tab/>
        <w:t>usr/share/doc/systemd/TRANSIENT-SETTINGS.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</w:t>
        <w:tab/>
        <w:t>root/root</w:t>
        <w:tab/>
        <w:t>usr/share/doc/systemd/TRANSLATORS.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</w:t>
        <w:tab/>
        <w:t>root/root</w:t>
        <w:tab/>
        <w:t>usr/share/doc/systemd/UIDS-GIDS.m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