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wxr-xr-x</w:t>
        <w:tab/>
        <w:t>root/root</w:t>
        <w:tab/>
        <w:t>usr/share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</w:t>
        <w:tab/>
        <w:t>root/root</w:t>
        <w:tab/>
        <w:t>usr/share/doc/util-linux-2.36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</w:t>
        <w:tab/>
        <w:t>root/root</w:t>
        <w:tab/>
        <w:t>usr/share/doc/util-linux-2.36/geto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</w:t>
        <w:tab/>
        <w:t>root/root</w:t>
        <w:tab/>
        <w:t>usr/share/doc/util-linux-2.36/getopt/getopt-parse.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</w:t>
        <w:tab/>
        <w:t>root/root</w:t>
        <w:tab/>
        <w:t>usr/share/doc/util-linux-2.36/getopt/getopt-parse.tc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